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乌鲁木齐县委宣传部部门</w:t>
      </w:r>
      <w:r>
        <w:rPr>
          <w:rFonts w:ascii="方正小标宋_GBK" w:hAnsi="方正小标宋_GBK" w:cs="宋体" w:eastAsia="方正小标宋_GBK"/>
          <w:sz w:val="44"/>
          <w:szCs w:val="44"/>
        </w:rPr>
        <w:t>决算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分析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一部分 部门单位概述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、单位基本情况，包括：部门主要职能和机构设置情况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根据乌鲁木齐县委、县人民政府党政机关机构改革方案实施意见的通知精神，设置中共乌鲁木齐县委宣传部（以下简称县委宣传部）。县委宣传部是县委意识形态方面工作的工作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含乌鲁木齐县文明办、乌鲁木齐县创城办、乌鲁木齐县新闻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委宣传部是乌鲁木齐县委主管意识形态工作的综合职能部门，其主要职能是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、指导和组织管理全县理论学习、理论宣传、理论研究和社会科学工作。规划、部署和督查全县的思想政治工作及精神文明建设工作，确立全县宣传思想、文化事业发展方针、目标，协调宣传思想文化等意识形态口各部门的步调和工作关系，为我县全面建设小康社会目标提供有力的思想保障、精神动力和舆论支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、做好全县宣传思想工作队伍建设，做好其培训和管理工作，指导、规划、督查农村文化阵地建设。会同有关部门做好党的路线方针政策、县域经济、法制、民主政策、宗教政策、计划生育、环境保护、科普、精神文明、国防、征兵、双拥双模等方面的宣传和教育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、负责全县对外宣传工作的组织、指导、协调。引导社会舆论，指导、协调新闻宣传工作，建设营造良好的社会氛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、组织安排全县重大节日、纪念日的庆祝活动；指导县文明办、县双拥办的工作；完成县委和上级宣传部门交办的其他工作。</w:t>
      </w:r>
    </w:p>
    <w:p>
      <w:pPr>
        <w:pStyle w:val="Normal"/>
        <w:spacing w:lineRule="exact" w:line="600"/>
        <w:ind w:firstLine="63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第二部分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部门决算单位构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决算单位构成看，</w:t>
      </w:r>
      <w:r>
        <w:rPr>
          <w:rFonts w:ascii="仿宋_GB2312" w:hAnsi="仿宋_GB2312" w:eastAsia="仿宋_GB2312"/>
          <w:sz w:val="32"/>
          <w:szCs w:val="32"/>
          <w:lang w:eastAsia="zh-CN"/>
        </w:rPr>
        <w:t>乌鲁木齐县委宣传部</w:t>
      </w:r>
      <w:r>
        <w:rPr>
          <w:rFonts w:ascii="仿宋_GB2312" w:hAnsi="仿宋_GB2312" w:eastAsia="仿宋_GB2312"/>
          <w:sz w:val="32"/>
          <w:szCs w:val="32"/>
        </w:rPr>
        <w:t>决算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乌鲁木齐县委宣传部</w:t>
      </w:r>
      <w:r>
        <w:rPr>
          <w:rFonts w:ascii="仿宋_GB2312" w:hAnsi="仿宋_GB2312" w:eastAsia="仿宋_GB2312"/>
          <w:sz w:val="32"/>
          <w:szCs w:val="32"/>
        </w:rPr>
        <w:t>本级决算、所属单位决算等。</w:t>
      </w:r>
    </w:p>
    <w:p>
      <w:pPr>
        <w:pStyle w:val="Normal"/>
        <w:spacing w:lineRule="exact" w:line="600"/>
        <w:ind w:firstLine="61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纳入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乌鲁木齐县委宣传部</w:t>
      </w: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pacing w:val="-6"/>
          <w:sz w:val="32"/>
          <w:szCs w:val="32"/>
        </w:rPr>
        <w:t>年部门决算编制范围的单位名单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有行政单位一个：</w:t>
      </w:r>
      <w:r>
        <w:rPr>
          <w:rFonts w:ascii="仿宋_GB2312" w:hAnsi="仿宋_GB2312" w:eastAsia="仿宋_GB2312"/>
          <w:sz w:val="32"/>
          <w:szCs w:val="32"/>
          <w:lang w:eastAsia="zh-CN"/>
        </w:rPr>
        <w:t>乌鲁木齐县委宣传部（文明办）；事业单位两个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乌鲁木齐县创城办、乌鲁木齐县新闻办；</w:t>
      </w:r>
    </w:p>
    <w:p>
      <w:pPr>
        <w:pStyle w:val="Normal"/>
        <w:autoSpaceDE w:val="false"/>
        <w:spacing w:lineRule="auto" w:line="360"/>
        <w:ind w:firstLine="750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行政编制共有六个（含空编一个），事业编制共有六个（含空编一个）。</w:t>
      </w:r>
    </w:p>
    <w:p>
      <w:pPr>
        <w:pStyle w:val="Normal"/>
        <w:autoSpaceDE w:val="false"/>
        <w:spacing w:lineRule="auto" w:line="360"/>
        <w:ind w:firstLine="75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4:00Z</dcterms:created>
  <dc:creator>愚亦愚</dc:creator>
  <dc:description/>
  <dc:language>en-US</dc:language>
  <cp:lastModifiedBy>愚亦愚</cp:lastModifiedBy>
  <dcterms:modified xsi:type="dcterms:W3CDTF">2018-11-09T09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