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36"/>
          <w:szCs w:val="36"/>
        </w:rPr>
      </w:pPr>
      <w:bookmarkStart w:id="0" w:name="部门决算分析报告撰写提纲（部门用）"/>
      <w:bookmarkEnd w:id="0"/>
      <w:r>
        <w:rPr>
          <w:rFonts w:ascii="黑体" w:hAnsi="黑体" w:cs="Times New Roman" w:eastAsia="黑体"/>
          <w:kern w:val="2"/>
          <w:sz w:val="36"/>
          <w:szCs w:val="36"/>
        </w:rPr>
        <w:t>乌鲁木齐市南山景区管理委员会部门决算分析报告</w:t>
      </w:r>
    </w:p>
    <w:p>
      <w:pPr>
        <w:pStyle w:val="Normal"/>
        <w:ind w:firstLine="480"/>
        <w:rPr>
          <w:rFonts w:ascii="仿宋" w:hAnsi="仿宋" w:eastAsia="仿宋" w:cs="Times New Roman"/>
          <w:kern w:val="2"/>
          <w:sz w:val="24"/>
          <w:szCs w:val="24"/>
        </w:rPr>
      </w:pPr>
      <w:r>
        <w:rPr>
          <w:rFonts w:eastAsia="仿宋" w:cs="Times New Roman" w:ascii="仿宋" w:hAnsi="仿宋"/>
          <w:kern w:val="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b/>
          <w:b/>
          <w:color w:val="000000"/>
          <w:kern w:val="2"/>
          <w:sz w:val="32"/>
          <w:szCs w:val="32"/>
        </w:rPr>
      </w:pPr>
      <w:bookmarkStart w:id="1" w:name="一、部门（单位）情况"/>
      <w:bookmarkEnd w:id="1"/>
      <w:r>
        <w:rPr>
          <w:rFonts w:ascii="仿宋" w:hAnsi="仿宋" w:cs="仿宋" w:eastAsia="仿宋"/>
          <w:b/>
          <w:color w:val="000000"/>
          <w:kern w:val="2"/>
          <w:sz w:val="32"/>
          <w:szCs w:val="32"/>
        </w:rPr>
        <w:t>一、部门（单位）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一）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根据自治区编办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&lt;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关于设立乌鲁木齐市南山景区管理委员会的批复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&gt;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，经市编办会议决定，设立乌鲁木齐市南山景区管理委员会，为县委、县政府派出机构，机构规格为正县级，并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正式挂牌成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主要职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贯彻执行国家、自治区和我市相关政策、法律、法规、规章，对南山景区（以下简称景区）实行统一规划、统一建设和统一管理；组织编制和实施景区总体规划和详规；负责景区资源的开发利用和保护及各类基础设施的建设、管理工作；负责景区护林防火、林木病虫害防治和水土保护工作；负责景区社会治安综合治理和安全生产工作；根据授权开展相关行政执法工作；负责景区招商引资和宣传推广工作；承办县委、县政府交办的其他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．机构情况，包括当年变动情况及原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内设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个处室机构规格均为正科级，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个中心。目前，成立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个处室，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个中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人员情况，包括当年变动情况及原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    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现到位人员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名，其中行政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名，事业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名。临时聘用人员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二）当年取得的主要事业成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概述部门（单位）工作开展情况及主要事业成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b/>
          <w:b/>
          <w:color w:val="000000"/>
          <w:kern w:val="2"/>
          <w:sz w:val="32"/>
          <w:szCs w:val="32"/>
        </w:rPr>
      </w:pPr>
      <w:bookmarkStart w:id="2" w:name="二、收入支出预算执行情况分析"/>
      <w:bookmarkEnd w:id="2"/>
      <w:r>
        <w:rPr>
          <w:rFonts w:ascii="仿宋" w:hAnsi="仿宋" w:cs="仿宋" w:eastAsia="仿宋"/>
          <w:b/>
          <w:color w:val="000000"/>
          <w:kern w:val="2"/>
          <w:sz w:val="32"/>
          <w:szCs w:val="32"/>
        </w:rPr>
        <w:t>二、收入支出预算执行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一）收入支出预算安排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kern w:val="2"/>
          <w:sz w:val="32"/>
          <w:szCs w:val="32"/>
        </w:rPr>
        <w:t>一般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公共预算财政拨款收入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2406706.57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，支出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5811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二）收入支出预算执行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当年收入支出预算执行基本情况，与上年度对比情况，包括增减绝对值与幅度，增减变动主要原因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可用柱形图或折线图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．收入支出与预算对比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）预、决算差异情况，可分收入支出功能科目、分单位、分收入支出具体项目逐项对比（可列表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）差异原因分析。差异较大的应分析到具体收入支出功能科目和具体单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．收入支出结构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）各项收入占总收入的比重，各项支出占总支出的比重（可分别制作饼状图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）收入支出按部门所属单位分布情况（可列表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．重点经济分类支出执行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）“三公”经费支出情况：可进行上下年对比、预决算对比，人均支出情况分析（可做表、柱图、折线图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三公”经费支出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0800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，人均支出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60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。因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新成立单位，上年无“三公”经费支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）会议费支出情况：可进行上下年对比、预决算对比，人均支出情况分析（可做表、柱图、折线图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会议费支出：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767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，人均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55.67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。因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新成立单位，上年无会议费支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）其他对部门（单位）影响较大的支出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）重点经济分类支出中存在的问题及改进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三）年末结转和结余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．分资金来源、资金性质结余结转情况，特别是项目经费结余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．分单位结余结转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．结余结转规模较大的原因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四）当年预算执行中存在问题、原因及改进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b/>
          <w:b/>
          <w:color w:val="000000"/>
          <w:kern w:val="2"/>
          <w:sz w:val="32"/>
          <w:szCs w:val="32"/>
        </w:rPr>
      </w:pPr>
      <w:bookmarkStart w:id="3" w:name="三、资产负债情况分析"/>
      <w:bookmarkEnd w:id="3"/>
      <w:r>
        <w:rPr>
          <w:rFonts w:ascii="仿宋" w:hAnsi="仿宋" w:cs="仿宋" w:eastAsia="仿宋"/>
          <w:b/>
          <w:color w:val="000000"/>
          <w:kern w:val="2"/>
          <w:sz w:val="32"/>
          <w:szCs w:val="32"/>
        </w:rPr>
        <w:t>三、资产负债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末部门（单位）资产、负债基本情况，与上年度对比情况，包括增减绝对值与幅度，增减变动主要原因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可用柱形图或折线图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一）资产负债结构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对资产负债具体构成进行分析，可从占比、上下年变动等方面进行分析（可用饼图、柱图或折线图），重点说明主要资产、负债基本情况、变动情况及原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应收账款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9134472.87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。其中：预借丝绸之路项目建设款：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50000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。预借亚心公司项目建设款：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7573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。预交天然气款：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000.37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。大峡谷管理中心预借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000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。预借丝绸之路项目建设款：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7000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。预借差旅费：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47742.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。垫付牧民搬迁过渡费：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9000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应付职工工资薪酬：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527.1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。（个人所得税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应付账款：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859742.8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。其中：工会经费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45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。河道治理履约保证金：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858292.8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二）资产负债对比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计算资产负债率，可进行连续年度的对比，分析部门资产负债管理中存在的问题，加强资产效益管理，避免潜在的资产负债风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b/>
          <w:b/>
          <w:color w:val="000000"/>
          <w:kern w:val="2"/>
          <w:sz w:val="32"/>
          <w:szCs w:val="32"/>
        </w:rPr>
      </w:pPr>
      <w:bookmarkStart w:id="4" w:name="四、本年度部门决算等财务工作开展情况"/>
      <w:bookmarkEnd w:id="4"/>
      <w:r>
        <w:rPr>
          <w:rFonts w:ascii="仿宋" w:hAnsi="仿宋" w:cs="仿宋" w:eastAsia="仿宋"/>
          <w:b/>
          <w:color w:val="000000"/>
          <w:kern w:val="2"/>
          <w:sz w:val="32"/>
          <w:szCs w:val="32"/>
        </w:rPr>
        <w:t>四、本年度部门决算等财务工作开展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一）本部门（单位）财务管理、决算组织、编报、审核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二）本部门（单位）决算公开工作、主管部门对所属单位按规定批复决算工作开展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三）对部门（单位）决算管理及报表设计的意见建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四）对加强部门决算数据分析利用工作的建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注：收入支出预算执行情况分析可参考部门决算分析评价表（见软件查询模板）及行政事业单位财务分析指标（附后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righ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bookmarkStart w:id="5" w:name="行政事业单位财务分析指标"/>
      <w:bookmarkEnd w:id="5"/>
      <w:r>
        <w:rPr>
          <w:rFonts w:ascii="仿宋" w:hAnsi="仿宋" w:cs="仿宋" w:eastAsia="仿宋"/>
          <w:color w:val="000000"/>
          <w:kern w:val="2"/>
          <w:sz w:val="32"/>
          <w:szCs w:val="32"/>
        </w:rPr>
        <w:t>附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jc w:val="center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行政事业单位财务分析指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bookmarkStart w:id="6" w:name="一、行政单位财务分析指标"/>
      <w:bookmarkEnd w:id="6"/>
      <w:r>
        <w:rPr>
          <w:rFonts w:ascii="仿宋" w:hAnsi="仿宋" w:cs="仿宋" w:eastAsia="仿宋"/>
          <w:color w:val="000000"/>
          <w:kern w:val="2"/>
          <w:sz w:val="32"/>
          <w:szCs w:val="32"/>
        </w:rPr>
        <w:t>一、行政单位财务分析指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支出增长率，衡量行政单位支出的增长水平。计算公式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支出增长率＝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期支出总额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÷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上期支出总额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-1)×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当年预算支出完成率，衡量行政单位当年支出总预算及分项预算完成的程度。计算公式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当年预算支出完成率＝年终执行数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÷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年初预算数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±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中预算调整数）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×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终执行数不含上年结转和结余支出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人均开支，衡量行政单位人均年消耗经费水平。计算公式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人均开支＝本期支出数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÷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期平均在职人员数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×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项目支出占总支出的比率，衡量行政单位的支出结构。计算公式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项目支出比率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=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期项目支出数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÷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期支出总数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×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人员支出、公用支出占总支出的比率，衡量行政单位的支出结构。计算公式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人员支出比率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=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期人员支出数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÷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期支出总数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×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公用支出比率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=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期公用支出数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÷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期支出总数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×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人均办公使用面积，衡量行政单位办公用房配备情况。计算公式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人均办公使用面积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=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期末单位办公用房使用面积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÷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期末在职人员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7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人车比例，衡量行政单位公务用车配备情况。计算公式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人车比例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=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期末在职人员数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÷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期末公务用车实有数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: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bookmarkStart w:id="7" w:name="二、事业单位财务分析指标"/>
      <w:bookmarkEnd w:id="7"/>
      <w:r>
        <w:rPr>
          <w:rFonts w:ascii="仿宋" w:hAnsi="仿宋" w:cs="仿宋" w:eastAsia="仿宋"/>
          <w:color w:val="000000"/>
          <w:kern w:val="2"/>
          <w:sz w:val="32"/>
          <w:szCs w:val="32"/>
        </w:rPr>
        <w:t>二、事业单位财务分析指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预算收入和支出完成率，衡量事业单位收入和支出总预算及分项预算完成的程度。计算公式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预算收入完成率＝年终执行数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÷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年初预算数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±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中预算调整数）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×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终执行数不含上年结转和结余收入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预算支出完成率＝年终执行数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÷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年初预算数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±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中预算调整数）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×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终执行数不含上年结转和结余支出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人员支出、公用支出占事业支出的比率，衡量事业单位事业支出结构。计算公式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人员支出比率＝人员支出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÷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事业支出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×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公用支出比率＝公用支出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÷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事业支出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×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人均基本支出，衡量事业单位按照实际在编人数平均的基本支出水平。计算公式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人均基本支出＝（基本支出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-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离退休人员支出）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÷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实际在编人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资产负债率，衡量事业单位利用债权人提供资金开展业务活动的能力，以及反映债权人提供资金的安全保障程度。计算公式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资产负债率＝负债总额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÷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资产总额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×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此外，行业事业单位还可根据相关财务规则规定对有关财务指标进行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1:16:00Z</dcterms:created>
  <dc:creator>Windows 用户</dc:creator>
  <dc:description/>
  <dc:language>en-US</dc:language>
  <cp:lastModifiedBy>lenovo</cp:lastModifiedBy>
  <dcterms:modified xsi:type="dcterms:W3CDTF">2017-01-03T06:33:15Z</dcterms:modified>
  <cp:revision>2</cp:revision>
  <dc:subject/>
  <dc:title>乌鲁木齐市南山景区管理委员会部门决算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