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县信访局</w:t>
      </w:r>
      <w:r>
        <w:rPr>
          <w:rFonts w:eastAsia="方正小标宋_GBK" w:ascii="方正小标宋_GBK" w:hAnsi="方正小标宋_GBK"/>
          <w:sz w:val="44"/>
          <w:szCs w:val="44"/>
        </w:rPr>
        <w:t>2015</w:t>
      </w:r>
      <w:r>
        <w:rPr>
          <w:rFonts w:ascii="方正小标宋_GBK" w:hAnsi="方正小标宋_GBK" w:eastAsia="方正小标宋_GBK"/>
          <w:sz w:val="44"/>
          <w:szCs w:val="44"/>
        </w:rPr>
        <w:t>年决算单位情况说明</w:t>
      </w:r>
    </w:p>
    <w:p>
      <w:pPr>
        <w:pStyle w:val="Normal"/>
        <w:spacing w:lineRule="exact" w:line="560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乌鲁木齐县信访局现有在编干部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人，局内设有汉语接待室、民语接待室及接待大厅，为方便处理群众赴自治区、市委、市政府上访，市区南湖路县人大政协办公楼另设有一间办公室。乌县信访局主要职责为负责处理群众、法人和其他组织的来信来电，接待群众来访；承办上级机关和县委、县人民政府交办的信访事项，并督促检查、反馈处理情况，向乡（镇）、部门和单位交办、转办信访事项，并监督落实办理情况；承担协调处理辖区群众进京、赴自治区及到市委、市人民政府和县委、县人民政府非正常上访、集体上访的责任；综合协调处理跨区域、跨部门的信访事项；指导全县信访工作，建立和完善信访信息综合分析研判机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上级精神和要求，我县成立有处理信访问题联席会议办公室，下辖农村土地草场信访问题工作小组、企业信访问题工作小组、涉法涉诉信访问题工作小组、劳动和社会保障及贫困救助信访问题工作小组、环境保护信访问题工作小组等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专项工作领导小组统筹推进信访各项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2:55:00Z</dcterms:created>
  <dc:creator>信访局公文管理员</dc:creator>
  <dc:description/>
  <cp:keywords/>
  <dc:language>en-US</dc:language>
  <cp:lastModifiedBy>信访局公文管理员</cp:lastModifiedBy>
  <dcterms:modified xsi:type="dcterms:W3CDTF">2016-08-30T02:58:00Z</dcterms:modified>
  <cp:revision>3</cp:revision>
  <dc:subject/>
  <dc:title/>
</cp:coreProperties>
</file>