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eastAsia="黑体;SimHei" w:cs="仿宋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ascii="黑体;SimHei" w:hAnsi="黑体;SimHei" w:cs="仿宋" w:eastAsia="黑体;SimHei"/>
          <w:sz w:val="44"/>
          <w:szCs w:val="44"/>
        </w:rPr>
        <w:t>乌鲁木齐县畜牧兽医站基本情况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eastAsia="黑体;SimHei" w:cs="仿宋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乌鲁木齐县畜牧兽医站编制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名，其中领导职数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名（副科级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名）。经费形式为全额预算拨款管理，隶属于县农牧局。本站内设综合防疫科、监测科、畜牧诊疗科和办公室等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科室。现在册人员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人（其中在编人员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、聘用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）；正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、副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、中级职称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初级职称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年财务核算单位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，其中：板房沟镇兽医站、水西沟镇兽医站、萨尔达板乡兽医站、永丰乡兽医站、甘沟乡兽医站。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exact" w:line="50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职责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站是根据县党发</w:t>
      </w:r>
      <w:r>
        <w:rPr>
          <w:rFonts w:eastAsia="仿宋_GB2312;仿宋" w:cs="仿宋" w:ascii="仿宋_GB2312;仿宋" w:hAnsi="仿宋_GB2312;仿宋"/>
          <w:sz w:val="32"/>
          <w:szCs w:val="32"/>
        </w:rPr>
        <w:t>[2007]100</w:t>
      </w:r>
      <w:r>
        <w:rPr>
          <w:rFonts w:ascii="仿宋_GB2312;仿宋" w:hAnsi="仿宋_GB2312;仿宋" w:cs="仿宋" w:eastAsia="仿宋_GB2312;仿宋"/>
          <w:sz w:val="32"/>
          <w:szCs w:val="32"/>
        </w:rPr>
        <w:t>号文件精神成立的全额拨款事业单位，独立法人。其主要职责是：落实县委、县政府及上级业务部门为发展农村经济、畜牧业生产提出的各项任务、目标、措施、要求；承担全县的家畜（禽）品种改良、动物疫情监测、动物疫病防治服务、新技术推广、农牧民培训以及本县动物疫病的预防、控制、扑灭和疫情汇总上报与网络传输工作，同时承担乌鲁木齐县防治重大动物疫病办公室工作，落实动物防疫用疫苗和动物防护物资的储备以及逐级供应等工作；审核发放《奶牛健康证》；规范动物疾病监测和检验工作，发挥好全县的动物防疫技术支撑作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4:21:00Z</dcterms:created>
  <dc:creator>微软用户</dc:creator>
  <dc:description/>
  <cp:keywords/>
  <dc:language>en-US</dc:language>
  <cp:lastModifiedBy>User</cp:lastModifiedBy>
  <dcterms:modified xsi:type="dcterms:W3CDTF">2016-08-30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