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中共乌鲁木齐县纪律检查委员会</w:t>
      </w:r>
      <w:r>
        <w:rPr>
          <w:rFonts w:ascii="黑体;SimHei" w:hAnsi="黑体;SimHei" w:cs="黑体;SimHei" w:eastAsia="黑体;SimHei"/>
          <w:sz w:val="44"/>
          <w:szCs w:val="44"/>
        </w:rPr>
        <w:t>、</w:t>
      </w:r>
      <w:r>
        <w:rPr>
          <w:rFonts w:ascii="黑体;SimHei" w:hAnsi="黑体;SimHei" w:cs="黑体;SimHei" w:eastAsia="黑体;SimHei"/>
          <w:sz w:val="44"/>
          <w:szCs w:val="44"/>
        </w:rPr>
        <w:t>县监察局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基本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县纪委监察局的主要职能是：履行党的纪律检查和政府行政监察两项职能。县纪委对县委全面负责，监察局仍属于县政府序列，接受县政府领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构设置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县纪委设书记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，副书记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（含监察局长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），常委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名（含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兼职常委）；监察局设局长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，副局长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；委局机关各室主任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县纪委监察局下设办公室、宣传审理室、信访室、案件检查室、执法监察室、纠风室共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职能室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县纪委监察局编制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人，行政编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人，事业编（参公）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。</w:t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57:00Z</dcterms:created>
  <dc:creator>zhaochuan</dc:creator>
  <dc:description/>
  <cp:keywords/>
  <dc:language>en-US</dc:language>
  <cp:lastModifiedBy>zhaochuan</cp:lastModifiedBy>
  <dcterms:modified xsi:type="dcterms:W3CDTF">2016-08-23T08:28:00Z</dcterms:modified>
  <cp:revision>4</cp:revision>
  <dc:subject/>
  <dc:title/>
</cp:coreProperties>
</file>